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Prijava na delovno mesto: 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BČINA ŽALEC- VIŠJI SVETOVALEC ZA URBANIZEM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lang w:val="sl-SI"/>
        </w:rPr>
        <w:t>Zveza št: 1100-0004/2023</w:t>
      </w:r>
    </w:p>
    <w:p>
      <w:pPr>
        <w:pStyle w:val="Normal"/>
        <w:rPr>
          <w:rFonts w:ascii="Arial" w:hAnsi="Arial" w:cs="Arial"/>
          <w:b/>
          <w:b/>
          <w:color w:val="FF0000"/>
          <w:lang w:val="sl-SI"/>
        </w:rPr>
      </w:pPr>
      <w:r>
        <w:rPr>
          <w:rFonts w:cs="Arial" w:ascii="Arial" w:hAnsi="Arial"/>
          <w:b/>
          <w:color w:val="FF000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72" w:leader="none"/>
                <w:tab w:val="left" w:pos="6540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ab/>
              <w:t>Trenutna oz. zadnja zaposlitev</w:t>
              <w:tab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284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*</w:t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184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960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*Opomba: Po potrebi dodajte polja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sl-SI"/>
        </w:rPr>
      </w:pPr>
      <w:r>
        <w:rPr>
          <w:rFonts w:cs="Arial" w:ascii="Arial" w:hAnsi="Arial"/>
          <w:b/>
          <w:bCs/>
          <w:iCs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6/2.   visoka strokovna izobrazba (prejš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strokovna izobrazba               (1. bolonjska stopnja)</w:t>
            </w:r>
          </w:p>
          <w:p>
            <w:pPr>
              <w:pStyle w:val="Normal"/>
              <w:ind w:left="493" w:hanging="493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visokošolska univerzitetna izobrazba         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50" w:hanging="450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7.      specializacija po visokošolski strokovni izobrazbi (prejšnja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8       magisterij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 xml:space="preserve">a) opravljeni izpi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560"/>
        <w:gridCol w:w="99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Ustrezno obkrožit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pravljen strokovni izpit iz upravnega postopk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lang w:val="sl-SI"/>
              </w:rPr>
              <w:t>opravljeno obvezno usposabljanje za imenovanje v naz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 xml:space="preserve">b) Delo z računalnikom 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53_2451665688"/>
            <w:bookmarkStart w:id="4" w:name="__Fieldmark__53_2451665688"/>
            <w:bookmarkEnd w:id="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54_2451665688"/>
            <w:bookmarkStart w:id="6" w:name="__Fieldmark__54_2451665688"/>
            <w:bookmarkEnd w:id="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55_2451665688"/>
            <w:bookmarkStart w:id="8" w:name="__Fieldmark__55_2451665688"/>
            <w:bookmarkEnd w:id="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56_2451665688"/>
            <w:bookmarkStart w:id="10" w:name="__Fieldmark__56_2451665688"/>
            <w:bookmarkEnd w:id="1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57_2451665688"/>
            <w:bookmarkStart w:id="12" w:name="__Fieldmark__57_2451665688"/>
            <w:bookmarkEnd w:id="1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58_2451665688"/>
            <w:bookmarkStart w:id="14" w:name="__Fieldmark__58_2451665688"/>
            <w:bookmarkEnd w:id="1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59_2451665688"/>
            <w:bookmarkStart w:id="16" w:name="__Fieldmark__59_2451665688"/>
            <w:bookmarkEnd w:id="1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60_2451665688"/>
            <w:bookmarkStart w:id="18" w:name="__Fieldmark__60_2451665688"/>
            <w:bookmarkEnd w:id="1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61_2451665688"/>
            <w:bookmarkStart w:id="20" w:name="__Fieldmark__61_2451665688"/>
            <w:bookmarkEnd w:id="2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62_2451665688"/>
            <w:bookmarkStart w:id="22" w:name="__Fieldmark__62_2451665688"/>
            <w:bookmarkEnd w:id="2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63_2451665688"/>
            <w:bookmarkStart w:id="24" w:name="__Fieldmark__63_2451665688"/>
            <w:bookmarkEnd w:id="2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64_2451665688"/>
            <w:bookmarkStart w:id="26" w:name="__Fieldmark__64_2451665688"/>
            <w:bookmarkEnd w:id="2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Lotus 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65_2451665688"/>
            <w:bookmarkStart w:id="28" w:name="__Fieldmark__65_2451665688"/>
            <w:bookmarkEnd w:id="2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66_2451665688"/>
            <w:bookmarkStart w:id="30" w:name="__Fieldmark__66_2451665688"/>
            <w:bookmarkEnd w:id="3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67_2451665688"/>
            <w:bookmarkStart w:id="32" w:name="__Fieldmark__67_2451665688"/>
            <w:bookmarkEnd w:id="3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PIS-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68_2451665688"/>
            <w:bookmarkStart w:id="34" w:name="__Fieldmark__68_2451665688"/>
            <w:bookmarkEnd w:id="3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69_2451665688"/>
            <w:bookmarkStart w:id="36" w:name="__Fieldmark__69_2451665688"/>
            <w:bookmarkEnd w:id="3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70_2451665688"/>
            <w:bookmarkStart w:id="38" w:name="__Fieldmark__70_2451665688"/>
            <w:bookmarkEnd w:id="3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Mfera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71_2451665688"/>
            <w:bookmarkStart w:id="40" w:name="__Fieldmark__71_2451665688"/>
            <w:bookmarkEnd w:id="4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72_2451665688"/>
            <w:bookmarkStart w:id="42" w:name="__Fieldmark__72_2451665688"/>
            <w:bookmarkEnd w:id="4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73_2451665688"/>
            <w:bookmarkStart w:id="44" w:name="__Fieldmark__73_2451665688"/>
            <w:bookmarkEnd w:id="4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5" w:name="__Fieldmark__75_2451665688"/>
            <w:bookmarkStart w:id="46" w:name="__Fieldmark__75_2451665688"/>
            <w:bookmarkEnd w:id="4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7" w:name="__Fieldmark__76_2451665688"/>
            <w:bookmarkStart w:id="48" w:name="__Fieldmark__76_2451665688"/>
            <w:bookmarkEnd w:id="4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9" w:name="__Fieldmark__77_2451665688"/>
            <w:bookmarkStart w:id="50" w:name="__Fieldmark__77_2451665688"/>
            <w:bookmarkEnd w:id="50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1" w:name="__Fieldmark__79_2451665688"/>
            <w:bookmarkStart w:id="52" w:name="__Fieldmark__79_2451665688"/>
            <w:bookmarkEnd w:id="52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3" w:name="__Fieldmark__80_2451665688"/>
            <w:bookmarkStart w:id="54" w:name="__Fieldmark__80_2451665688"/>
            <w:bookmarkEnd w:id="54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5" w:name="__Fieldmark__81_2451665688"/>
            <w:bookmarkStart w:id="56" w:name="__Fieldmark__81_2451665688"/>
            <w:bookmarkEnd w:id="56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c) Znanje tujih jezikov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b/>
          <w:color w:val="000000"/>
          <w:sz w:val="18"/>
          <w:szCs w:val="18"/>
          <w:lang w:val="sl-SI"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, veščine in spretnost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7" w:name="__Fieldmark__87_2451665688"/>
            <w:bookmarkStart w:id="58" w:name="__Fieldmark__87_2451665688"/>
            <w:bookmarkEnd w:id="5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9" w:name="__Fieldmark__89_2451665688"/>
            <w:bookmarkStart w:id="60" w:name="__Fieldmark__89_2451665688"/>
            <w:bookmarkEnd w:id="6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1" w:name="__Fieldmark__91_2451665688"/>
            <w:bookmarkStart w:id="62" w:name="__Fieldmark__91_2451665688"/>
            <w:bookmarkEnd w:id="6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IZJAVA O IZPOLNJEVANJU POGOJEV ZA DELOVNO MESTO: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URBANIZEM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64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znam uradni jezik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a namen tega natečajnega postopka dovoljujem Občini Žalec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44"/>
        <w:gridCol w:w="1825"/>
        <w:gridCol w:w="3658"/>
      </w:tblGrid>
      <w:tr>
        <w:trPr/>
        <w:tc>
          <w:tcPr>
            <w:tcW w:w="1719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27:00Z</dcterms:created>
  <dc:creator>Kaja Rems</dc:creator>
  <dc:description/>
  <cp:keywords/>
  <dc:language>en-US</dc:language>
  <cp:lastModifiedBy>Tanja Bulatovic</cp:lastModifiedBy>
  <cp:lastPrinted>2019-05-31T10:07:00Z</cp:lastPrinted>
  <dcterms:modified xsi:type="dcterms:W3CDTF">2023-07-05T10:54:00Z</dcterms:modified>
  <cp:revision>4</cp:revision>
  <dc:subject/>
  <dc:title>VLOGA ZA ZAPOSLITEV</dc:title>
</cp:coreProperties>
</file>